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11"/>
        <w:gridCol w:w="1389"/>
        <w:gridCol w:w="1339"/>
        <w:gridCol w:w="1294"/>
        <w:gridCol w:w="107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om Typ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ghbour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i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currenc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lecule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B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C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N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S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S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B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BC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2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N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P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S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S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F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J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O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N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J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O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F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Cl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Br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F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F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l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F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F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2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2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l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l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F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-)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=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=C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=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C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C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C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C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C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=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=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C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C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C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C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=O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CO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O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O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CS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CS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CSJ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CCl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=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: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:C: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:C:N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:N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C: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C:N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N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: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S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F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J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+)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:N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+)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N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#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#N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#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#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#N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#N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N=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s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N=S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(2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N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i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N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N(2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+)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+) s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:C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:C(+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C: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+) aromat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C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C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+)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=O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+) sp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=O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(2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(+)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(2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2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O=O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2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2=O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=O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=OF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=O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=OCl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F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+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(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(2pi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=O2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=O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=O2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O2F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O2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=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=O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=O2(-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=O2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(+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2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Cl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C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B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O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Cl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Br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l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f C atom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saturated H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f C atom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d 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 group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ness of fi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fold cv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ness of fi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(cv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(cv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5:00Z</dcterms:created>
  <dc:creator>Rudolf Naef</dc:creator>
  <dc:description/>
  <dc:language>en-US</dc:language>
  <cp:lastModifiedBy>Rudolf Naef</cp:lastModifiedBy>
  <dcterms:modified xsi:type="dcterms:W3CDTF">2018-03-17T09:33:00Z</dcterms:modified>
  <cp:revision>5</cp:revision>
  <dc:subject/>
  <dc:title>Entry</dc:title>
</cp:coreProperties>
</file>